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41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307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084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298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961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310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09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72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25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33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40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23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70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57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720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709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37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