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566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556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391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927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595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018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146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704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029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999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697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278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662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368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2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