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567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97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271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633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72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69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04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5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4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87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12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29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72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