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613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381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828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937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36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301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682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381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5331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107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683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495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834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198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476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784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535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