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5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39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82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909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47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9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24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0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348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155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942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811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111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624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438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