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000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989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615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22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280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66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654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796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78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854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31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03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205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