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55260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25018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02954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49279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21750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76268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85596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39066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82747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17064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93096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08360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05349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99624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66605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3723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33776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