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54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2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401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53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80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01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867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56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17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48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9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16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36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7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631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