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138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389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813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295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947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667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489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805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866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264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855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936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860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