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176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889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495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387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772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480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743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863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145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403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427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022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320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292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54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218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064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