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870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345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770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144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430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557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81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576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881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513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803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439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248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404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64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