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758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697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450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015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75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669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848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055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113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059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27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816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927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