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759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484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493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75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213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80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21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04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844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37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19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65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763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87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646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707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22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