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40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14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882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171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07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05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981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54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98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869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973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381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335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616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22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