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96661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984370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015980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540172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3553230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526790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240776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080291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021439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389009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45382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36712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200255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