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259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630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675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517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115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296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883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425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206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505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898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884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702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911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739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843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330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