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1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173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80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01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77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54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405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95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96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77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79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659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536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85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33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