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21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7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56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01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178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32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048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05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913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95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35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5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8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