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97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621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003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3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563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95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91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29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382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91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83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15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140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15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140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457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088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