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458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7448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9898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4301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6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4949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7997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8106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5151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0624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601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7749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8378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53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5435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