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54878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02140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48994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23239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57146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81751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62882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33811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81645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65785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19936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67743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35326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