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68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007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308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123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531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614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842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42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354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756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81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792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805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305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870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561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664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