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575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113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367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50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163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262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69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037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980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8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541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62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851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338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996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