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4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0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266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53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19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46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57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57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5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8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72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2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