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43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382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367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650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356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399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558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414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780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249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239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454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105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192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727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973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4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