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416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034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75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74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907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461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293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904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08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013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760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081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908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96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46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