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925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642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582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99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090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359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87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4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568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653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402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457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659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