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406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641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058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95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17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133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322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87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929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816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044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153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398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6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462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14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585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