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72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039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0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3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270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0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46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81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37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2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528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52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30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54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58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