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4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148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99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97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83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0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12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91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59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21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85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73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