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10057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9334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8584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0999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9725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5486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5802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6909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2215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8943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797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775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01865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0684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0266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17774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7826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