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1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21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60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48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66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5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8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19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89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74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72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653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4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77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33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