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88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07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41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98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93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2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82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7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3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20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6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9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68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