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04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119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937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487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353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51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951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658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888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350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60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079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530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654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285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33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504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