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24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060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290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50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694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706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467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858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267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594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350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673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853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667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892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