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9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33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061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44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9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52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4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3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44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01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24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322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