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7663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704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1270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0653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9273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26816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6682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9658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4858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142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791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06932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7196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2638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9342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9869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93859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