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815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90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14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488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916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028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509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41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377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649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376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564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147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053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92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