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540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545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537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636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14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02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362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975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697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065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174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37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83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