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13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821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759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58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339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950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2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631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229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439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00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01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463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01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11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76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948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