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93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81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562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2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98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28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96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18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62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025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198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13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404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141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96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