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5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7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70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32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26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245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56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37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944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808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26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92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43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