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399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65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9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8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03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657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6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37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4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66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95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42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99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82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97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679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16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