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069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378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17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304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027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036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955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98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977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911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740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716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195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156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662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