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797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442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298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446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23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559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409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058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2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045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194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015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624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