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147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786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45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191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906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171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250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07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836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386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412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348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529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94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342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38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558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