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46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2966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5462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7516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012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5956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0544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0365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249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9233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8754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7306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9152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0274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263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