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579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69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77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914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18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818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45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290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6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43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9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70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66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