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461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977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1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4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93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8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95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5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1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06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56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62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87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68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73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49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