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777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012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928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87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176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545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645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226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973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321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895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870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669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930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84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